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8720" w:leader="none"/>
        </w:tabs>
        <w:rPr>
          <w:sz w:val="22"/>
          <w:szCs w:val="22"/>
        </w:rPr>
      </w:pPr>
      <w:r>
        <w:rPr>
          <w:sz w:val="22"/>
          <w:szCs w:val="22"/>
        </w:rPr>
        <w:t>Week 39</w:t>
        <w:tab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64235</wp:posOffset>
                </wp:positionV>
                <wp:extent cx="2877820" cy="604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604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3362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uture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rm 2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6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7 Science Fair – Start doing in c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6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SF CPD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L &amp; SL Chemistry Papers 1 &amp; 2 @1.30p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GCSE Coord Science Paper 2 and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L &amp; SL Chemistry Paper 3 @8.30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20-22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2 English Or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B/LR Science development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2 Bio and Physics Exams @ 1.30p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9 Science Examination period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6 visit to school and judge Y7 science compet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Year 7 Science Investigation Exhibition – long break – P6 stude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2 Chemistry and ESS Exams @8.30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JF Science development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June 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10 and Y12 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12 subject reports this w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0 Science Exam @ 8.30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GCSE Coord Sciences paper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F/DW Science development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JF Science development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10 subject reports this we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FD/KAF/DW development work – day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FD development work – day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 development work – day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 development work – day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9 Science Competition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P/LB/JED/MAC/PFD/DW/KAF/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rting and packing the science 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L 1st AID cour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475.95pt;mso-wrap-distance-left:9.35pt;mso-wrap-distance-right:0pt;mso-wrap-distance-top:0pt;mso-wrap-distance-bottom:0pt;margin-top:68.05pt;mso-position-vertical-relative:page;margin-left:31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3362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4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uture Date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rm 2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6-2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ar 7 Science Fair – Start doing in clas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6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SF CPD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L &amp; SL Chemistry Papers 1 &amp; 2 @1.30p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GCSE Coord Science Paper 2 and 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L &amp; SL Chemistry Paper 3 @8.30am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20-22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2 English Oral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2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B/LR Science development day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28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2 Bio and Physics Exams @ 1.30p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ar 9 Science Examination period 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3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ar 6 visit to school and judge Y7 science com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Year 7 Science Investigation Exhibition – long break – P6 student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2 Chemistry and ESS Exams @8.30am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3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JF Science development day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2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June 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10 and Y12 Exam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ar 12 subject reports this week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0 Science Exam @ 8.30am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GCSE Coord Sciences paper 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F/DW Science development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JF Science development day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ar 10 subject reports this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FD/KAF/DW development work – day off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1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FD development work – day off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1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 development work – day off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1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 development work – day off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1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ar 9 Science Competition Final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2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P/LB/JED/MAC/PFD/DW/KAF/L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rting and packing the science offic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2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L 1st AID cour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94"/>
        <w:gridCol w:w="4320"/>
      </w:tblGrid>
      <w:tr>
        <w:trPr>
          <w:trHeight w:val="5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3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-5.00pm Faculty time – please work on development wor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ear 8 subject reports this week (extension to May 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 &amp; SL Biology Papers 1 &amp; 2 @ 1.30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/LR Science development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 wilderness training</w:t>
            </w:r>
          </w:p>
        </w:tc>
      </w:tr>
      <w:tr>
        <w:trPr>
          <w:trHeight w:val="54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y 14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 &amp; SL Biology Paper 3 @ 8.30am</w:t>
            </w:r>
          </w:p>
          <w:p>
            <w:pPr>
              <w:pStyle w:val="Normal"/>
              <w:rPr>
                <w:b/>
                <w:b/>
                <w:color w:val="17365D"/>
                <w:sz w:val="20"/>
                <w:szCs w:val="20"/>
              </w:rPr>
            </w:pPr>
            <w:r>
              <w:rPr>
                <w:sz w:val="20"/>
                <w:szCs w:val="20"/>
              </w:rPr>
              <w:t>JED wilderness training</w:t>
            </w:r>
          </w:p>
        </w:tc>
      </w:tr>
      <w:tr>
        <w:trPr>
          <w:trHeight w:val="5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sz w:val="20"/>
                <w:szCs w:val="20"/>
              </w:rPr>
              <w:t>Wed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5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Year 5and 6 parents open afternoon in school</w:t>
            </w:r>
          </w:p>
          <w:p>
            <w:pPr>
              <w:pStyle w:val="Normal"/>
              <w:rPr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LB/PFD/MAC/JED/SLP in school until 4.30pm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>POSTPONED</w:t>
            </w:r>
          </w:p>
        </w:tc>
      </w:tr>
      <w:tr>
        <w:trPr>
          <w:trHeight w:val="5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F CPD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 &amp; SL Chemistry Papers 1 &amp; 2 @1.30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CSE Coord Science Paper 2 and 3</w:t>
            </w:r>
          </w:p>
        </w:tc>
      </w:tr>
      <w:tr>
        <w:trPr>
          <w:trHeight w:val="5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7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 &amp; SL Chemistry Paper 3 @8.30am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c Holiday – Buddha’s Birthda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Week 40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33"/>
        <w:gridCol w:w="4277"/>
      </w:tblGrid>
      <w:tr>
        <w:trPr>
          <w:trHeight w:val="5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-5.00pm CPD training – development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2 English Or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 science development day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adline for year 10 ATL grades onto Gateway and commendations</w:t>
            </w:r>
          </w:p>
        </w:tc>
      </w:tr>
      <w:tr>
        <w:trPr>
          <w:trHeight w:val="5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y 21</w:t>
            </w:r>
            <w:r>
              <w:rPr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Year 8 report deadlin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P/LT/RCC science development day</w:t>
            </w:r>
          </w:p>
        </w:tc>
      </w:tr>
      <w:tr>
        <w:trPr>
          <w:trHeight w:val="5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2</w:t>
            </w:r>
            <w:r>
              <w:rPr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st 16 Curriculum brochure deadline for changes</w:t>
            </w:r>
          </w:p>
        </w:tc>
      </w:tr>
      <w:tr>
        <w:trPr>
          <w:trHeight w:val="5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3</w:t>
            </w:r>
            <w:r>
              <w:rPr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/SLP/LT/RCC science development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CSE Coord Science Paper 1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 returns to room 243</w:t>
            </w:r>
          </w:p>
        </w:tc>
      </w:tr>
    </w:tbl>
    <w:p>
      <w:pPr>
        <w:pStyle w:val="TextBody"/>
        <w:tabs>
          <w:tab w:val="clear" w:pos="720"/>
          <w:tab w:val="left" w:pos="4800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tabs>
          <w:tab w:val="clear" w:pos="720"/>
          <w:tab w:val="left" w:pos="4800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ditional Points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ear 10 Classes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175"/>
        <w:gridCol w:w="1178"/>
        <w:gridCol w:w="1177"/>
        <w:gridCol w:w="1176"/>
        <w:gridCol w:w="1177"/>
        <w:gridCol w:w="1177"/>
        <w:gridCol w:w="1176"/>
        <w:gridCol w:w="1183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 Teach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F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 Teach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 Teach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F</w:t>
            </w:r>
          </w:p>
        </w:tc>
      </w:tr>
    </w:tbl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I have entered the session 2 grades onto the Gateway.  Please enter an ATL for each of the student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Please nominate 2 students from each group for a commendation and fill in the Google doc. please complete by next Monday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ear 10 and 12 Homework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z w:val="22"/>
          <w:szCs w:val="22"/>
        </w:rPr>
        <w:t>Please be sensitive to the fact that year 10 and 12 have end of year examinations coming up.  If at all possible only set revision for homework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ear 9 End of Year Examination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z w:val="22"/>
          <w:szCs w:val="22"/>
        </w:rPr>
        <w:t>This will take place on the last week of May, the Tuesday period 2.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</w:rPr>
        <w:t>There are practice questions that you can order as well as the old year 9-science examination.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z w:val="22"/>
          <w:szCs w:val="22"/>
        </w:rPr>
        <w:t>They can also have their old session tests, as we will not be using these again.</w:t>
      </w:r>
    </w:p>
    <w:p>
      <w:pPr>
        <w:pStyle w:val="Normal"/>
        <w:shd w:fill="FFFFFF" w:val="clea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urity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lease make sure that you are </w:t>
      </w:r>
      <w:r>
        <w:rPr>
          <w:b/>
          <w:sz w:val="22"/>
          <w:szCs w:val="22"/>
        </w:rPr>
        <w:t>locking your lab</w:t>
      </w:r>
      <w:r>
        <w:rPr>
          <w:sz w:val="22"/>
          <w:szCs w:val="22"/>
        </w:rPr>
        <w:t xml:space="preserve"> and the office door.  The office door has been left unlocked a few times recently with valuables insid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tos for the Explorer and Other Publications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z w:val="22"/>
          <w:szCs w:val="22"/>
        </w:rPr>
        <w:t>Thanks to the tech team for continuing to do these for us.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CT resources and Ideas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hanks to Joanne for these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b/>
          <w:bCs/>
          <w:i/>
          <w:iCs/>
          <w:sz w:val="17"/>
          <w:szCs w:val="17"/>
          <w:u w:val="single"/>
        </w:rPr>
        <w:t>ICT Apps and Websites Session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You tube without comments or adverts </w:t>
      </w:r>
      <w:hyperlink r:id="rId2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www.quietube.com/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Use of </w:t>
      </w:r>
      <w:r>
        <w:rPr>
          <w:rStyle w:val="Authoraz86z7dz74zz75zz89zz89zz122zz79zz65zz70zz67zz70zysr"/>
          <w:rFonts w:cs="Verdana" w:ascii="Verdana" w:hAnsi="Verdana"/>
          <w:b/>
          <w:bCs/>
          <w:i/>
          <w:iCs/>
          <w:sz w:val="17"/>
          <w:szCs w:val="17"/>
        </w:rPr>
        <w:t>Video</w:t>
      </w: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 - Dydan (</w:t>
      </w:r>
      <w:hyperlink r:id="rId3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blog.mrmeyer.com/?paged=2)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</w:t>
      </w:r>
      <w:r>
        <w:rPr>
          <w:rStyle w:val="Authoraz86z7dz74zz75zz89zz89zz122zz79zz65zz70zz67zz70zysr"/>
          <w:rFonts w:cs="Verdana" w:ascii="Verdana" w:hAnsi="Verdana"/>
          <w:b/>
          <w:bCs/>
          <w:i/>
          <w:iCs/>
          <w:sz w:val="17"/>
          <w:szCs w:val="17"/>
        </w:rPr>
        <w:t>ePortfolios</w:t>
      </w: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 (Example: </w:t>
      </w:r>
      <w:hyperlink r:id="rId4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electronicportfolios.org/</w:t>
        </w:r>
      </w:hyperlink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)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Website creation - Weebly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Wikispaces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Google sites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Blogging - Wordpress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Aggregator - Netvibes or Google Reader - Can "pull" new content from blogs, news sites, etc.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OWL - Purdue Online Writing Center - Great for developing writing skills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b/>
          <w:bCs/>
          <w:i/>
          <w:iCs/>
          <w:sz w:val="17"/>
          <w:szCs w:val="17"/>
        </w:rPr>
        <w:t>- Video Tutorials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Kahn Academy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Flipped Classrooms 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Common Craft/Atomic Learning/Apple Tutorials - All ways to learn how to use various computer tools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</w:t>
      </w:r>
      <w:r>
        <w:rPr>
          <w:rStyle w:val="Authoraz86z7dz74zz75zz89zz89zz122zz79zz65zz70zz67zz70zysr"/>
          <w:rFonts w:cs="Verdana" w:ascii="Verdana" w:hAnsi="Verdana"/>
          <w:b/>
          <w:bCs/>
          <w:i/>
          <w:iCs/>
          <w:sz w:val="17"/>
          <w:szCs w:val="17"/>
        </w:rPr>
        <w:t>Moodle</w:t>
      </w: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 - Grab other teachers stuff! Not all ESF schools are available to view but KG5 is.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b/>
          <w:bCs/>
          <w:i/>
          <w:iCs/>
          <w:sz w:val="17"/>
          <w:szCs w:val="17"/>
        </w:rPr>
        <w:t>Great Physics Sites</w:t>
      </w: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Physics Rocks</w:t>
      </w:r>
      <w:r>
        <w:rPr>
          <w:rStyle w:val="Authoraz90zz87za09z69zz82zz65zuz67zz75zuz74zdrr"/>
          <w:rFonts w:cs="Verdana" w:ascii="Verdana" w:hAnsi="Verdana"/>
          <w:sz w:val="17"/>
          <w:szCs w:val="17"/>
        </w:rPr>
        <w:t xml:space="preserve">: </w:t>
      </w:r>
      <w:hyperlink r:id="rId5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www.physicsrocks.com/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The Scale of the Universe 2</w:t>
      </w:r>
      <w:r>
        <w:rPr>
          <w:rStyle w:val="Authoraz90zz87za09z69zz82zz65zuz67zz75zuz74zdrr"/>
          <w:rFonts w:cs="Verdana" w:ascii="Verdana" w:hAnsi="Verdana"/>
          <w:sz w:val="17"/>
          <w:szCs w:val="17"/>
        </w:rPr>
        <w:t xml:space="preserve">: </w:t>
      </w:r>
      <w:hyperlink r:id="rId6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htwins.net/scale2/?bordercolor=white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90zz87za09z69zz82zz65zuz67zz75zuz74zdrr"/>
          <w:rFonts w:cs="Verdana" w:ascii="Verdana" w:hAnsi="Verdana"/>
          <w:sz w:val="17"/>
          <w:szCs w:val="17"/>
        </w:rPr>
        <w:t xml:space="preserve">IB Physics Help Video Podcast: </w:t>
      </w:r>
      <w:hyperlink r:id="rId7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www.youtube.com/user/ibphysicshelp</w:t>
        </w:r>
      </w:hyperlink>
      <w:r>
        <w:rPr>
          <w:rStyle w:val="Authoraz90zz87za09z69zz82zz65zuz67zz75zuz74zdrr"/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BBC Active - Lots of great science resources (must subscribe)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Infographics - </w:t>
      </w:r>
      <w:hyperlink r:id="rId8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visual.ly/</w:t>
        </w:r>
      </w:hyperlink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 and </w:t>
      </w:r>
      <w:hyperlink r:id="rId9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www.easel.ly/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Google Course Builder - </w:t>
      </w:r>
      <w:hyperlink r:id="rId10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edudemic.com/2012/09/google-course-builder/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b/>
          <w:bCs/>
          <w:i/>
          <w:iCs/>
          <w:sz w:val="17"/>
          <w:szCs w:val="17"/>
        </w:rPr>
        <w:t>Wolfram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Wolfram Alpha - </w:t>
      </w:r>
      <w:hyperlink r:id="rId11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www.wolframalpha.com/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 xml:space="preserve">- Wolfram Demos - </w:t>
      </w:r>
      <w:hyperlink r:id="rId12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demonstrations.wolfram.com/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Explore thousands of free applications across science, mathematics, engineering, technology, business, art, finance, social sciences, and more.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b/>
          <w:bCs/>
          <w:i/>
          <w:iCs/>
          <w:sz w:val="17"/>
          <w:szCs w:val="17"/>
        </w:rPr>
        <w:t>Story of Stuff Videos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hyperlink r:id="rId13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www.storyofstuff.org/movies-all/story-of-stuff/</w:t>
        </w:r>
      </w:hyperlink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IPhone Apps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Accelerom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Authoraz86z7dz74zz75zz89zz89zz122zz79zz65zz70zz67zz70zysr"/>
          <w:rFonts w:cs="Verdana" w:ascii="Verdana" w:hAnsi="Verdana"/>
          <w:sz w:val="17"/>
          <w:szCs w:val="17"/>
        </w:rPr>
        <w:t>- Logger Plus</w:t>
      </w:r>
    </w:p>
    <w:p>
      <w:pPr>
        <w:pStyle w:val="Normal"/>
        <w:shd w:fill="FFFFFF" w:val="clea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cal Support – </w:t>
      </w:r>
      <w:r>
        <w:rPr>
          <w:sz w:val="22"/>
          <w:szCs w:val="22"/>
        </w:rPr>
        <w:t xml:space="preserve">Please try to ensure </w:t>
      </w:r>
      <w:r>
        <w:rPr>
          <w:b/>
          <w:sz w:val="22"/>
          <w:szCs w:val="22"/>
        </w:rPr>
        <w:t>lab orders</w:t>
      </w:r>
      <w:r>
        <w:rPr>
          <w:sz w:val="22"/>
          <w:szCs w:val="22"/>
        </w:rPr>
        <w:t xml:space="preserve"> are given to techs by the </w:t>
      </w:r>
      <w:r>
        <w:rPr>
          <w:b/>
          <w:sz w:val="22"/>
          <w:szCs w:val="22"/>
        </w:rPr>
        <w:t>end of Thursday</w:t>
      </w:r>
      <w:r>
        <w:rPr>
          <w:sz w:val="22"/>
          <w:szCs w:val="22"/>
        </w:rPr>
        <w:t xml:space="preserve">.  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note that from September 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nd every Wednesday after Thai will be out of school on a tech course.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2"/>
          <w:szCs w:val="22"/>
        </w:rPr>
        <w:t>**Please note that Janice is attending college on Fridays – as far as possible can you give your orders for Monday to Janice by Thursday 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break – a bit hard if you give them to her Thursday late as she is not in school again until the Monday!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note that Ray has now started preparing for year 7 classes.</w:t>
      </w:r>
    </w:p>
    <w:p>
      <w:pPr>
        <w:pStyle w:val="Normal"/>
        <w:shd w:fill="FFFFFF" w:val="clear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44" w:type="dxa"/>
        <w:jc w:val="left"/>
        <w:tblInd w:w="2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281"/>
      </w:tblGrid>
      <w:tr>
        <w:trPr/>
        <w:tc>
          <w:tcPr>
            <w:tcW w:w="6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 Order Responsibilities Effective from Aug 201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 / Chemistry / Physic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nice /  Ray / Leon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 / Chemistry / Physic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l / Vincy / P1 peter / P2 Winson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 / Chemistry / Physic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y / Cherry / Peter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Year 10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 / Chemistry / Physic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ice / Vincy / Winson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1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 / Chemistry / Physic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i / Cherry / Winson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1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 / Chemistry / Physics / ES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i / Cherry / Peter / Janice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1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/ Chemistry / Physics / ES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ice / Vincy / Peter / Thai</w:t>
            </w:r>
          </w:p>
        </w:tc>
      </w:tr>
    </w:tbl>
    <w:p>
      <w:pPr>
        <w:pStyle w:val="Normal"/>
        <w:shd w:fill="FFFFFF" w:val="clear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hd w:fill="FFFFFF" w:val="clear"/>
        <w:ind w:left="644" w:hanging="0"/>
        <w:rPr>
          <w:sz w:val="22"/>
          <w:szCs w:val="22"/>
        </w:rPr>
      </w:pPr>
      <w:r>
        <w:rPr>
          <w:sz w:val="22"/>
          <w:szCs w:val="22"/>
        </w:rPr>
        <w:t>Please look carefully at the first week back as there are all sorts of disruptions happening with books being given out and paperwork done for various years at different times.</w:t>
      </w:r>
    </w:p>
    <w:p>
      <w:pPr>
        <w:pStyle w:val="Normal"/>
        <w:shd w:fill="FFFFFF" w:val="clear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Printer and Photocopy codes</w:t>
      </w:r>
    </w:p>
    <w:p>
      <w:pPr>
        <w:pStyle w:val="Normal"/>
        <w:rPr/>
      </w:pPr>
      <w:r>
        <w:rPr/>
        <w:t>It is 53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rah Preston</w:t>
      </w:r>
    </w:p>
    <w:p>
      <w:pPr>
        <w:pStyle w:val="Normal"/>
        <w:rPr>
          <w:b/>
          <w:b/>
        </w:rPr>
      </w:pPr>
      <w:r>
        <w:rPr>
          <w:b/>
        </w:rPr>
        <w:t>12th May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0" w:name="_GoBack"/>
      <w:bookmarkStart w:id="1" w:name="_GoBack"/>
      <w:bookmarkEnd w:id="1"/>
    </w:p>
    <w:sectPr>
      <w:headerReference w:type="default" r:id="rId14"/>
      <w:footerReference w:type="default" r:id="rId15"/>
      <w:type w:val="nextPage"/>
      <w:pgSz w:w="11906" w:h="16838"/>
      <w:pgMar w:left="576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248275</wp:posOffset>
          </wp:positionH>
          <wp:positionV relativeFrom="paragraph">
            <wp:posOffset>-224790</wp:posOffset>
          </wp:positionV>
          <wp:extent cx="1685925" cy="517525"/>
          <wp:effectExtent l="0" t="0" r="0" b="0"/>
          <wp:wrapTight wrapText="bothSides">
            <wp:wrapPolygon edited="0">
              <wp:start x="-170" y="-563"/>
              <wp:lineTo x="-170" y="21993"/>
              <wp:lineTo x="21942" y="21993"/>
              <wp:lineTo x="21942" y="-563"/>
              <wp:lineTo x="-170" y="-563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517525"/>
                  </a:xfrm>
                  <a:prstGeom prst="rect">
                    <a:avLst/>
                  </a:prstGeom>
                  <a:ln w="9525">
                    <a:solidFill>
                      <a:srgbClr val="FF3399"/>
                    </a:solidFill>
                  </a:ln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Science Faculty Circular 2013/14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Authoraz86z7dz74zz75zz89zz89zz122zz79zz65zz70zz67zz70zysr">
    <w:name w:val="author-a-z86z7dz74zz75zz89zz89zz122zz79zz65zz70zz67zz70zysr"/>
    <w:basedOn w:val="DefaultParagraphFont"/>
    <w:qFormat/>
    <w:rPr/>
  </w:style>
  <w:style w:type="character" w:styleId="Authoraz90zz87za09z69zz82zz65zuz67zz75zuz74zdrr">
    <w:name w:val="author-a-z90zz87za09z69zz82zz65zuz67zz75zuz74zdr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etube.com/" TargetMode="External"/><Relationship Id="rId3" Type="http://schemas.openxmlformats.org/officeDocument/2006/relationships/hyperlink" Target="http://blog.mrmeyer.com/?paged=2)" TargetMode="External"/><Relationship Id="rId4" Type="http://schemas.openxmlformats.org/officeDocument/2006/relationships/hyperlink" Target="http://electronicportfolios.org/" TargetMode="External"/><Relationship Id="rId5" Type="http://schemas.openxmlformats.org/officeDocument/2006/relationships/hyperlink" Target="http://www.physicsrocks.com/" TargetMode="External"/><Relationship Id="rId6" Type="http://schemas.openxmlformats.org/officeDocument/2006/relationships/hyperlink" Target="http://htwins.net/scale2/?bordercolor=white" TargetMode="External"/><Relationship Id="rId7" Type="http://schemas.openxmlformats.org/officeDocument/2006/relationships/hyperlink" Target="http://www.youtube.com/user/ibphysicshelp" TargetMode="External"/><Relationship Id="rId8" Type="http://schemas.openxmlformats.org/officeDocument/2006/relationships/hyperlink" Target="http://visual.ly/" TargetMode="External"/><Relationship Id="rId9" Type="http://schemas.openxmlformats.org/officeDocument/2006/relationships/hyperlink" Target="http://www.easel.ly/" TargetMode="External"/><Relationship Id="rId10" Type="http://schemas.openxmlformats.org/officeDocument/2006/relationships/hyperlink" Target="http://edudemic.com/2012/09/google-course-builder/" TargetMode="External"/><Relationship Id="rId11" Type="http://schemas.openxmlformats.org/officeDocument/2006/relationships/hyperlink" Target="http://www.wolframalpha.com/" TargetMode="External"/><Relationship Id="rId12" Type="http://schemas.openxmlformats.org/officeDocument/2006/relationships/hyperlink" Target="http://demonstrations.wolfram.com/" TargetMode="External"/><Relationship Id="rId13" Type="http://schemas.openxmlformats.org/officeDocument/2006/relationships/hyperlink" Target="http://www.storyofstuff.org/movies-all/story-of-stuff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45:00Z</dcterms:created>
  <dc:creator>neilh</dc:creator>
  <dc:description/>
  <cp:keywords/>
  <dc:language>en-US</dc:language>
  <cp:lastModifiedBy>Sarah Preston</cp:lastModifiedBy>
  <cp:lastPrinted>2005-06-26T18:38:00Z</cp:lastPrinted>
  <dcterms:modified xsi:type="dcterms:W3CDTF">2015-05-13T12:45:00Z</dcterms:modified>
  <cp:revision>2</cp:revision>
  <dc:subject/>
  <dc:title>Science Department Circular;  Week 24</dc:title>
</cp:coreProperties>
</file>